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stbeszé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/>
      </w:pPr>
      <w:r>
        <w:rPr>
          <w:b/>
          <w:u w:val="single"/>
        </w:rPr>
        <w:t>Kommunikációnak,</w:t>
      </w:r>
      <w:r>
        <w:rPr/>
        <w:t xml:space="preserve"> közlésfolyamatnak nevezzük bármely jelrendszernek (elsősorban a nyelvnek) az emberi érintkezésben való szándékos és kölcsönös felhasználását.</w:t>
      </w:r>
    </w:p>
    <w:p>
      <w:pPr>
        <w:pStyle w:val="Normal"/>
        <w:rPr/>
      </w:pPr>
      <w:r>
        <w:rPr/>
        <w:t>A nem verbális kommunikáció –ahogy azt neve is mutatja – olyan kommunikáció, amely szavakat nem használ. Tudósok szerint az ember által észlelt információnak csak 7%-a érkezik szavakból, 38%-a hanglejtésből, 55%-a a testbeszédből.</w:t>
      </w:r>
    </w:p>
    <w:p>
      <w:pPr>
        <w:pStyle w:val="Normal"/>
        <w:rPr/>
      </w:pPr>
      <w:r>
        <w:rPr/>
        <w:t>A testbeszéd tehát a nem verbális, vagy vizuális kommunikáció egy fajtája; csatornája a tekintet, nevéből fakadóan a szemünkkel érzékeljük. A testbeszéd lehet direkt és indirekt (önkéntlen mozdulatok) is.</w:t>
      </w:r>
    </w:p>
    <w:p>
      <w:pPr>
        <w:pStyle w:val="Normal"/>
        <w:rPr/>
      </w:pPr>
      <w:r>
        <w:rPr/>
        <w:t xml:space="preserve">A testbeszéd leglátványosabb eleme a </w:t>
      </w:r>
      <w:r>
        <w:rPr>
          <w:b/>
          <w:u w:val="single"/>
        </w:rPr>
        <w:t>testtartás</w:t>
      </w:r>
      <w:r>
        <w:rPr/>
        <w:t>. A testtartásból következtethetünk az illető általános és pillanatnyi magatartására. Például az általában összezsugorodva ülő ember félénk, aki terpeszkedik, az nyitott ember. A hirtelen változó testtartás izgatottságot jelenthet. A leglátványosabban a testen belül is a karunkkal beszélhetünk. A kar mozgásaival felhívhatjuk a figyelmet veszélyre, helyzetre; az integetéssel köszönhetünk, fenyegethetünk, nemzetközi jelzésekkel adhatjuk a többiek tudtára nemtetszésünket. A nyugati kultúrában a kéznek nagy szerepe van az üdvözlésben: a kézfogás néhány évszázada elterjedt, de általános üdvözlési forma; a keleti kultúrákban ugyanakkor a meghajolás az elterjedt, Oroszországban például az ölelés, Latin-Amerikában a hátbaveregetés, az arab világban pedig a szálem (szívre, homlokra tett kéz, karemelés majd főhajtás. Elterjedt jelzés az igenre és a nemre a bólogatás vagy a fej rázása, de Bulgáriában ez éppen fordított jelentésű. Az Európában finom ételekre adott jelzés Latin-Amerikában igen komoly sértés egy nőre nézve. Ironikus, hogy a legismertebb jelzés a nem éppen etikus középső új felmutatva; ezt mindenhol értik. A fontosabb, megnevezett mozgásformákon kívül kinezika összefoglaló néven ismerünk mindent mozgásformát, amink jelentése lehet.</w:t>
      </w:r>
    </w:p>
    <w:p>
      <w:pPr>
        <w:pStyle w:val="Normal"/>
        <w:rPr/>
      </w:pPr>
      <w:r>
        <w:rPr/>
        <w:t xml:space="preserve">A testbeszéd másik, kevésbé látványosabb, ám annál kifinomultabb módja a </w:t>
      </w:r>
      <w:r>
        <w:rPr>
          <w:b/>
          <w:u w:val="single"/>
        </w:rPr>
        <w:t>mimika</w:t>
      </w:r>
      <w:r>
        <w:rPr/>
        <w:t xml:space="preserve">, az arcjáték. Az arc három részének (homlok, szem száj) jelzéseit együtt lehet értelmezni. A vízszintes homlokráncolás erős figyelemre, a kisimult nyugodtságra utalhat. A függőlegesen összeráncolt homlok is jelenthet erős koncentrációt, de dühöt, rosszallást is. A szemnek a szemkontaktusban van jelentősége: azzal, akivel beszélünk elvárható, hogy a szemünkbe nézzen, bár a szemkontaktus bizalmasságot is sugallhat. A szemkontaktus a nyugati kultúrában és az arab világban fontos elsősorban. A szájjal bensőséges érzéseket fejezhetünk kis: a mosoly stresszoldó hatású, a lebiggyesztett ajkak szomorúságról tanúskodnak. </w:t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gesztusok</w:t>
      </w:r>
      <w:r>
        <w:rPr/>
        <w:t xml:space="preserve"> lehetnek nagyméretűek, szélesek (pátosz, elragadtatás türelmetlenség, fölényérzet, vagy csak az erős érzelmi hatások kifejezésére). A kicsiny gesztusok a szerény, nem feltűnősködő emberekre jellemzőek.</w:t>
      </w:r>
    </w:p>
    <w:p>
      <w:pPr>
        <w:pStyle w:val="Normal"/>
        <w:rPr/>
      </w:pPr>
      <w:r>
        <w:rPr/>
        <w:t xml:space="preserve">A társalgásban fontos szereppel bír a két fél távolsága. Az </w:t>
      </w:r>
      <w:r>
        <w:rPr>
          <w:i/>
          <w:u w:val="single"/>
        </w:rPr>
        <w:t>intim zónába</w:t>
      </w:r>
      <w:r>
        <w:rPr/>
        <w:t xml:space="preserve"> (0-45 cm) történő beengedés feltétele a bizalom. A </w:t>
      </w:r>
      <w:r>
        <w:rPr>
          <w:i/>
          <w:u w:val="single"/>
        </w:rPr>
        <w:t>személyes zónában</w:t>
      </w:r>
      <w:r>
        <w:rPr/>
        <w:t xml:space="preserve"> (45-120 cm) családtagokkal, barátokkal érintkezünk. A </w:t>
      </w:r>
      <w:r>
        <w:rPr>
          <w:i/>
          <w:u w:val="single"/>
        </w:rPr>
        <w:t>társadalmi zóna</w:t>
      </w:r>
      <w:r>
        <w:rPr/>
        <w:t xml:space="preserve"> (1,2-3,6 m) a felületes társadalmi érintkezés térköze, a </w:t>
      </w:r>
      <w:r>
        <w:rPr>
          <w:i/>
          <w:u w:val="single"/>
        </w:rPr>
        <w:t>nyilvános zóna</w:t>
      </w:r>
      <w:r>
        <w:rPr/>
        <w:t xml:space="preserve"> (3,6 m felett) pedig pl.: az előadó és a hallgató távolság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7:00Z</dcterms:created>
  <dc:creator>Benke Balázs</dc:creator>
  <dc:description/>
  <cp:keywords/>
  <dc:language>en-US</dc:language>
  <cp:lastModifiedBy>Benke Balázs</cp:lastModifiedBy>
  <dcterms:modified xsi:type="dcterms:W3CDTF">2005-06-07T16:21:00Z</dcterms:modified>
  <cp:revision>4</cp:revision>
  <dc:subject/>
  <dc:title>Testbeszéd</dc:title>
</cp:coreProperties>
</file>